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TE-TAKING T-CHA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7686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8pt" to="5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0" cy="64858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8pt" to="265.05pt,5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653415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14.5pt" to="544pt,5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sz w:val="28"/>
        </w:rPr>
        <w:t>What does it say?</w:t>
        <w:tab/>
        <w:tab/>
        <w:tab/>
        <w:tab/>
        <w:tab/>
        <w:t>What does it mea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hat does it mean to me? (Claim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46:00Z</dcterms:created>
  <dc:creator>Alpine School District On Site Tech</dc:creator>
  <dc:description/>
  <cp:keywords/>
  <dc:language>en-US</dc:language>
  <cp:lastModifiedBy>Alpine School District On Site Tech</cp:lastModifiedBy>
  <dcterms:modified xsi:type="dcterms:W3CDTF">2012-06-14T05:51:00Z</dcterms:modified>
  <cp:revision>3</cp:revision>
  <dc:subject/>
  <dc:title>NOTE-TAKING T-CHART</dc:title>
</cp:coreProperties>
</file>