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i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Less Croaking in the School’s Nature Pond</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numbers of frogs in the school’s pond, set up to study pond life, are decreasing suddenly. The students are asked by the principal to investigate what is happening to the frogs. Rumors of what is happening to the frogs are flying around the school.</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me say bats are eating the frogs.</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Others say someone is dumping chemicals into the water.</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ill others say snakes are eating the frogs.</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other strong rumor is the water is becoming polluted.</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now need to find out what is already known about the frogs in the pond to begin their investigation.</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y find out the number of frogs in pond has decreased from 25 to 16 in just two weeks.</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students also discover the grass surrounding the pond was sprayed to control weeds about two weeks ago.</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other animals and fish in the pond are doing fine, their numbers have not changed.</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last test of the water's condition was made one month ago and everything was normal.</w:t>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s use websites, such as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ploratorium.edu/frogs</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o find out more information about frog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now develop a problem statement or hypothesis. Followed by designing an investigation to determine what is happening to the frog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Next the students conduct their investigation, analyze the findings, and report their findings to the principal.</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lthough additional detail is required to conduct this science mystery, the scientific method and PBL are interwoven in the students’ investigation process. Also, inquiry-based learning is evidenced by students using critical thinking minds-on approach to the investigation</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