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AHJ Ewok;Cambria" w:hAnsi="AHJ Ewok;Cambria" w:cs="AHJ Ewok;Cambria"/>
          <w:sz w:val="52"/>
          <w:szCs w:val="52"/>
        </w:rPr>
      </w:pPr>
      <w:r>
        <w:rPr>
          <w:rFonts w:cs="AHJ Ewok;Cambria" w:ascii="AHJ Ewok;Cambria" w:hAnsi="AHJ Ewok;Cambria"/>
          <w:sz w:val="52"/>
          <w:szCs w:val="52"/>
        </w:rPr>
        <w:t>Creating Dichotomous Keys</w:t>
      </w:r>
    </w:p>
    <w:p>
      <w:pPr>
        <w:pStyle w:val="Normal"/>
        <w:ind w:left="-720" w:hanging="0"/>
        <w:jc w:val="center"/>
        <w:rPr>
          <w:rFonts w:ascii="AHJ Ewok;Cambria" w:hAnsi="AHJ Ewok;Cambria" w:cs="AHJ Ewok;Cambria"/>
          <w:sz w:val="52"/>
          <w:szCs w:val="52"/>
        </w:rPr>
      </w:pPr>
      <w:r>
        <w:rPr>
          <w:rFonts w:cs="AHJ Ewok;Cambria" w:ascii="AHJ Ewok;Cambria" w:hAnsi="AHJ Ewok;Cambria"/>
          <w:sz w:val="52"/>
          <w:szCs w:val="52"/>
        </w:rPr>
      </w:r>
    </w:p>
    <w:p>
      <w:pPr>
        <w:pStyle w:val="Normal"/>
        <w:ind w:left="-720" w:hanging="0"/>
        <w:jc w:val="center"/>
        <w:rPr/>
      </w:pPr>
      <w:r>
        <w:rPr/>
        <w:t>Name: ___________________________________  Date: _______________  Period: 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Using the branching diagram below, correctly identify each shape below with its correct number.  </w: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857875" cy="762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Now that you have identified each shape with its proper number, create a dichotomous (yes/no) key using the same characteristics used in the branching diagram above. Work one question at a time until you have identified all of the shapes in your key. The first one if done for you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>
          <w:u w:val="single"/>
        </w:rPr>
      </w:pPr>
      <w:r>
        <w:rPr/>
        <w:t xml:space="preserve">1a.   </w:t>
      </w:r>
      <w:r>
        <w:rPr>
          <w:u w:val="single"/>
        </w:rPr>
        <w:t xml:space="preserve">Is it a round shape? </w:t>
      </w:r>
      <w:r>
        <w:rPr/>
        <w:t>………………………………………………………….. go to 2.</w:t>
      </w:r>
    </w:p>
    <w:p>
      <w:pPr>
        <w:pStyle w:val="Normal"/>
        <w:spacing w:before="0" w:after="120"/>
        <w:ind w:left="-720" w:hanging="0"/>
        <w:rPr>
          <w:u w:val="single"/>
        </w:rPr>
      </w:pPr>
      <w:r>
        <w:rPr/>
        <w:t xml:space="preserve">1b.  </w:t>
      </w:r>
      <w:r>
        <w:rPr>
          <w:u w:val="single"/>
        </w:rPr>
        <w:t xml:space="preserve">Is it a square shape? </w:t>
      </w:r>
      <w:r>
        <w:rPr/>
        <w:t>…………………………………………………………...go to____________.</w:t>
      </w:r>
    </w:p>
    <w:p>
      <w:pPr>
        <w:pStyle w:val="Normal"/>
        <w:spacing w:before="0" w:after="120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-720" w:hanging="0"/>
        <w:rPr/>
      </w:pPr>
      <w:r>
        <w:rPr/>
        <w:t>2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2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/>
      </w:pPr>
      <w:r>
        <w:rPr/>
        <w:t>3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3b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/>
      </w:pPr>
      <w:r>
        <w:rPr/>
        <w:t>4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4b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/>
      </w:pPr>
      <w:r>
        <w:rPr/>
        <w:t>5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5b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/>
      </w:pPr>
      <w:r>
        <w:rPr/>
        <w:t>6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6b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/>
      </w:pPr>
      <w:r>
        <w:rPr/>
        <w:t>7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7b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/>
      </w:pPr>
      <w:r>
        <w:rPr/>
        <w:t>8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8b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/>
      </w:pPr>
      <w:r>
        <w:rPr/>
        <w:t>9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9b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</w:r>
    </w:p>
    <w:p>
      <w:pPr>
        <w:pStyle w:val="Normal"/>
        <w:spacing w:before="0" w:after="120"/>
        <w:ind w:left="-720" w:hanging="0"/>
        <w:rPr/>
      </w:pPr>
      <w:r>
        <w:rPr/>
        <w:t>10a. ________________________  ………………………………………………...go to _________</w:t>
      </w:r>
    </w:p>
    <w:p>
      <w:pPr>
        <w:pStyle w:val="Normal"/>
        <w:spacing w:before="0" w:after="120"/>
        <w:ind w:left="-720" w:hanging="0"/>
        <w:rPr/>
      </w:pPr>
      <w:r>
        <w:rPr/>
        <w:t>10b. ________________________  ………………………………………………...go to 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J Ewok">
    <w:altName w:val="Cambri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02:00Z</dcterms:created>
  <dc:creator>rthornock</dc:creator>
  <dc:description/>
  <cp:keywords/>
  <dc:language>en-US</dc:language>
  <cp:lastModifiedBy>Lehi Junior High</cp:lastModifiedBy>
  <cp:lastPrinted>2008-03-28T11:48:00Z</cp:lastPrinted>
  <dcterms:modified xsi:type="dcterms:W3CDTF">2012-06-14T19:26:00Z</dcterms:modified>
  <cp:revision>3</cp:revision>
  <dc:subject/>
  <dc:title>Creating Dichotomous Keys</dc:title>
</cp:coreProperties>
</file>