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1374140</wp:posOffset>
                </wp:positionV>
                <wp:extent cx="9258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08.2pt" to="688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3317240</wp:posOffset>
                </wp:positionV>
                <wp:extent cx="9258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61.2pt" to="688pt,2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5146040</wp:posOffset>
                </wp:positionV>
                <wp:extent cx="9258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05.2pt" to="688pt,4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1374140</wp:posOffset>
                </wp:positionV>
                <wp:extent cx="0" cy="525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8.2pt" to="121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7935</wp:posOffset>
                </wp:positionH>
                <wp:positionV relativeFrom="paragraph">
                  <wp:posOffset>1374140</wp:posOffset>
                </wp:positionV>
                <wp:extent cx="0" cy="525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108.2pt" to="499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1374140</wp:posOffset>
                </wp:positionV>
                <wp:extent cx="0" cy="525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8.2pt" to="319.0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-226060</wp:posOffset>
                </wp:positionV>
                <wp:extent cx="1028700" cy="16002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-17.8pt" to="202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7935</wp:posOffset>
                </wp:positionH>
                <wp:positionV relativeFrom="paragraph">
                  <wp:posOffset>-226060</wp:posOffset>
                </wp:positionV>
                <wp:extent cx="1028700" cy="16002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-17.8pt" to="580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-226060</wp:posOffset>
                </wp:positionV>
                <wp:extent cx="1028700" cy="16002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-17.8pt" to="400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laim):</w:t>
        <w:tab/>
        <w:tab/>
        <w:tab/>
        <w:tab/>
        <w:tab/>
        <w:t>Reason #1</w:t>
        <w:tab/>
        <w:tab/>
        <w:tab/>
        <w:tab/>
        <w:t>Reason #2</w:t>
        <w:tab/>
        <w:tab/>
        <w:tab/>
        <w:tab/>
        <w:t>Reason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#3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 ______</w:t>
      <w:tab/>
      <w:t>Topic:</w:t>
      <w:tab/>
      <w:t>_________________________________</w:t>
      <w:tab/>
      <w:t>Nam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41:00Z</dcterms:created>
  <dc:creator>Alpine School District On Site Tech</dc:creator>
  <dc:description/>
  <cp:keywords/>
  <dc:language>en-US</dc:language>
  <cp:lastModifiedBy>Alpine School District On Site Tech</cp:lastModifiedBy>
  <cp:lastPrinted>2012-03-15T08:14:00Z</cp:lastPrinted>
  <dcterms:modified xsi:type="dcterms:W3CDTF">2012-06-13T20:46:00Z</dcterms:modified>
  <cp:revision>3</cp:revision>
  <dc:subject/>
  <dc:title>Thesis Statement:</dc:title>
</cp:coreProperties>
</file>